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  <w:t>Joe Christmas &amp; Jesus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Similaritie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Differences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me initi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seem to be outcasts and wander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8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have dual nature (Joe=black and white; Jesus = God and m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8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oicism – like Jesus he is beaten for his belief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ties  (Joe = surly and unpleasant; Jesus=kind and lovi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us is certain of who he is; Joe is confused and tormen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e is a bootlegger; Jesus is the center of the Christian fa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e was beaten as a child and does not bring salvation to anyone (Is Joe ever innocent?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Lena Grove and Virgin Mary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8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have children of questionable parent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8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take long journeys before birth of chil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8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seem calm and innocen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y is the mother of Jesus; Lena is an unwed mother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Joe and Joanna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outca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tormen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face identity cri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mon 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have family history of viol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h part of racial unrest in South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anna is a Yankee; Joe is a Souther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anna is educated; Joe is not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CONTRASTS IN </w:t>
      </w:r>
      <w:r>
        <w:rPr>
          <w:b/>
          <w:sz w:val="28"/>
          <w:szCs w:val="28"/>
          <w:u w:val="single"/>
        </w:rPr>
        <w:t>LIGHT IN AUGUS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40:00Z</dcterms:created>
  <dc:creator>garbis</dc:creator>
  <dc:description/>
  <dc:language>en-US</dc:language>
  <cp:lastModifiedBy>garbis</cp:lastModifiedBy>
  <dcterms:modified xsi:type="dcterms:W3CDTF">2005-09-18T20:02:00Z</dcterms:modified>
  <cp:revision>1</cp:revision>
  <dc:subject/>
  <dc:title>Joe Christmas &amp; Jesus</dc:title>
</cp:coreProperties>
</file>